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876760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187450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6085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520281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004857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82834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58215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637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0706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86445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16971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71416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19689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16449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03545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32626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24287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392862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50444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64434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592772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34570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36416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46146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60708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82373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38769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6994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757334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740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98746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515324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32015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29241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623999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005038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91318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56345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61799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