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6591317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0985752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6688924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5876386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