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78785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86509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42270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15060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