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3856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44729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43266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00567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